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600256329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428843885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